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80"/>
        <w:gridCol w:w="2711"/>
        <w:gridCol w:w="1717"/>
        <w:gridCol w:w="1285"/>
        <w:gridCol w:w="1539"/>
        <w:gridCol w:w="2532"/>
        <w:gridCol w:w="2515"/>
      </w:tblGrid>
      <w:tr>
        <w:trPr>
          <w:trHeight w:val="375" w:hRule="atLeast"/>
        </w:trPr>
        <w:tc>
          <w:tcPr>
            <w:tcW w:w="135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ПЕРАТИВНИ ПЛАН И ПРОГРАМ МУЗИЧКЕ КУЛТУРЕ ЗА ОСМИ РАЗРЕД  -   МАЈ   </w:t>
            </w:r>
          </w:p>
        </w:tc>
      </w:tr>
      <w:tr>
        <w:trPr>
          <w:trHeight w:val="330" w:hRule="atLeast"/>
        </w:trPr>
        <w:tc>
          <w:tcPr>
            <w:tcW w:w="13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. 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р. часа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јединиц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ип час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ик рад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средства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помена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ндарди</w:t>
            </w:r>
          </w:p>
        </w:tc>
      </w:tr>
      <w:tr>
        <w:trPr>
          <w:trHeight w:val="1110" w:hRule="atLeast"/>
        </w:trPr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еликани џеза – слушање музичких примера.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обрада 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комбиновани 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          музички стуб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Последњи часови за ученике осмог разреда треба да буду у знаку извођења музике коју су ближе упознали певањем, свирањем, слушањем током   свог школовања.                    Код ученика млађих разреда, а посебно код ученика седмог и осмог разреда треба максимално користити живо извођење музике или бар повремено уз коришћење  и визуелног доживљаја музичког дела, поготово ако се ради о музичко-сценским делима.  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ц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треба да 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е елементе џез музике, пре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јзначајније извођаче, као и утицај џез музике на уметничку музику;  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елементе музичко-сценских дела, форме концертне музике и разлику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форме апсолутне и програмске музике; врсте гласова, основних елемената вокално-инструменталних форми, уоче везу драмског и музичког садржаја.</w:t>
            </w:r>
          </w:p>
        </w:tc>
      </w:tr>
      <w:tr>
        <w:trPr>
          <w:trHeight w:val="1440" w:hRule="atLeast"/>
        </w:trPr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Џез и популарна музика XX века – певање, слушање.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, обнављање, утврђивање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комбиновани 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музички стуб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</w:t>
            </w:r>
          </w:p>
        </w:tc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ка романтизма – певање или свирање, слушање.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нављање, утврђивање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комбиновани 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дечји инструменти, музички стуб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755" w:hRule="atLeast"/>
        </w:trPr>
        <w:tc>
          <w:tcPr>
            <w:tcW w:w="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ценска дела – опера, балет – певање, свирање, слушање.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нављање, утврђивање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комбиновани 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дечји инструменти, музички стуб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57:00Z</dcterms:created>
  <dc:creator>Milica</dc:creator>
  <dc:description/>
  <dc:language>en-US</dc:language>
  <cp:lastModifiedBy>Milica</cp:lastModifiedBy>
  <dcterms:modified xsi:type="dcterms:W3CDTF">2012-05-14T16:31:00Z</dcterms:modified>
  <cp:revision>4</cp:revision>
  <dc:subject/>
  <dc:title>ОПЕРАТИВНИ ПЛАН И ПРОГРАМ МУЗИЧКЕ КУЛТУРЕ ЗА ОСМИ РАЗРЕД  -   МАЈ   </dc:title>
</cp:coreProperties>
</file>