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"/>
        <w:gridCol w:w="3100"/>
        <w:gridCol w:w="1280"/>
        <w:gridCol w:w="1320"/>
        <w:gridCol w:w="1400"/>
        <w:gridCol w:w="2660"/>
        <w:gridCol w:w="2880"/>
      </w:tblGrid>
      <w:tr>
        <w:trPr>
          <w:trHeight w:val="375" w:hRule="atLeast"/>
        </w:trPr>
        <w:tc>
          <w:tcPr>
            <w:tcW w:w="13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 ФЕБРУАР </w:t>
            </w:r>
          </w:p>
        </w:tc>
      </w:tr>
      <w:tr>
        <w:trPr>
          <w:trHeight w:val="285" w:hRule="atLeast"/>
        </w:trPr>
        <w:tc>
          <w:tcPr>
            <w:tcW w:w="13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207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о-сценска дела, слушање.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и стуб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оком ових часова ученици ће упознати музику других народа, као и оно што не познају довољно - музику у Србији током XIX века, кроз певање или свирање и слушање различитих музичких примера наших најзначајнијих композитора из овог период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ц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треба да препозна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ј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карактеристичне примере музичко-сценских дела као и основне елементе ове врсте музике; препозна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ј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дела различитих композитора; препозна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ј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музичка дела настала у Србији током XIX века; м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г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да учествују у извођењу музичких примера самостално и у групи.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других народа – Шпанија, Норвешка, Финска, слушање музике.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и                    стуб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у Србији током XIX века – певање, свирање, слушање музичких примера.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д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               музички стуб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у Србији током XIX века – певање, свирање, слушање музичких примера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               музички стуб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02:00Z</dcterms:created>
  <dc:creator>Milica</dc:creator>
  <dc:description/>
  <dc:language>en-US</dc:language>
  <cp:lastModifiedBy>Milica</cp:lastModifiedBy>
  <dcterms:modified xsi:type="dcterms:W3CDTF">2012-05-14T16:27:00Z</dcterms:modified>
  <cp:revision>5</cp:revision>
  <dc:subject/>
  <dc:title>ОПЕРАТИВНИ ПЛАН И ПРОГРАМ МУЗИЧКЕ КУЛТУРЕ ЗА ОСМИ РАЗРЕД  -  ФЕБРУАР </dc:title>
</cp:coreProperties>
</file>