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0"/>
        <w:gridCol w:w="2620"/>
        <w:gridCol w:w="1260"/>
        <w:gridCol w:w="1300"/>
        <w:gridCol w:w="1540"/>
        <w:gridCol w:w="2740"/>
        <w:gridCol w:w="2880"/>
      </w:tblGrid>
      <w:tr>
        <w:trPr>
          <w:trHeight w:val="375" w:hRule="atLeast"/>
        </w:trPr>
        <w:tc>
          <w:tcPr>
            <w:tcW w:w="136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ОПЕРАТИВНИ ПЛАН И ПРОГРАМ МУЗИЧКЕ КУЛТУРЕ ЗА ОСМИ РАЗРЕД  -  АПРИЛ   </w:t>
            </w:r>
          </w:p>
        </w:tc>
      </w:tr>
      <w:tr>
        <w:trPr>
          <w:trHeight w:val="255" w:hRule="atLeast"/>
        </w:trPr>
        <w:tc>
          <w:tcPr>
            <w:tcW w:w="136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ст. тем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р. час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ставна једин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ип час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ик рад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ставна средств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помен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андарди</w:t>
            </w:r>
          </w:p>
        </w:tc>
      </w:tr>
      <w:tr>
        <w:trPr>
          <w:trHeight w:val="231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, III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.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рпска  музика XX века – слушање музичких примера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да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биновани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зички стуб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еници ће ближе упознати период модерне и постмодерне у српској музици, најзначајније композиторе и форме које су стварали - слушањем и извођењем одабраних музичких примера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ени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ци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треба да  препознај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у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музику српских композитора XX века, утицај традиционалне музике и савремених музичких стилова; мо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гу да учествују у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изво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ђењу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предложен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их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музичк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их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пример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а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певањем или свирањем, самостално и у групи.</w:t>
            </w:r>
          </w:p>
        </w:tc>
      </w:tr>
      <w:tr>
        <w:trPr>
          <w:trHeight w:val="165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, III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дерна и постмодерна у српској музици – слушање музичких примера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да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биновани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зички стуб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, III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.</w:t>
            </w:r>
          </w:p>
        </w:tc>
        <w:tc>
          <w:tcPr>
            <w:tcW w:w="2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зика у Србији XIX  века – певање или свирање, слушање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нављање, утврђивање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биновани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лавир, дечји инструменти, музички стуб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07:00Z</dcterms:created>
  <dc:creator>Milica</dc:creator>
  <dc:description/>
  <dc:language>en-US</dc:language>
  <cp:lastModifiedBy>Milica</cp:lastModifiedBy>
  <dcterms:modified xsi:type="dcterms:W3CDTF">2012-05-14T16:30:00Z</dcterms:modified>
  <cp:revision>4</cp:revision>
  <dc:subject/>
  <dc:title>ОПЕРАТИВНИ ПЛАН И ПРОГРАМ МУЗИЧКЕ КУЛТУРЕ ЗА ОСМИ РАЗРЕД  -  АПРИЛ   </dc:title>
</cp:coreProperties>
</file>