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2680"/>
        <w:gridCol w:w="1300"/>
        <w:gridCol w:w="1320"/>
        <w:gridCol w:w="1540"/>
        <w:gridCol w:w="2560"/>
        <w:gridCol w:w="2880"/>
      </w:tblGrid>
      <w:tr>
        <w:trPr>
          <w:trHeight w:val="375" w:hRule="atLeast"/>
        </w:trPr>
        <w:tc>
          <w:tcPr>
            <w:tcW w:w="13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МАРТ  </w:t>
            </w:r>
          </w:p>
        </w:tc>
      </w:tr>
      <w:tr>
        <w:trPr>
          <w:trHeight w:val="345" w:hRule="atLeast"/>
        </w:trPr>
        <w:tc>
          <w:tcPr>
            <w:tcW w:w="13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21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рађанске песме – певање и слушање музичких примера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ци ће кроз извођење певањем или свирањем упознати грађанске песме у Србији и слушати музичке примере српских композитора.  Ближе ће упознати савремени музички језик од импресионизма до савремене музике XX века кроз разговор и слушање различитих музичких примера, који су карактеристични за стилове које ће упознати на овим часовим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ци мог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а извод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е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популарне градске песме певањем или свирањем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препознај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различите стилове у музици -  начин на који композитори савремене музике користе ритам, тоналитет, оркестар, инструменте и гласове;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слушане музичке примере, композиторе и њихова најзначајнија дела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ог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да извод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понуђене музичке примере певањем и свирањем, самостално и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 групи.</w:t>
            </w:r>
          </w:p>
        </w:tc>
      </w:tr>
      <w:tr>
        <w:trPr>
          <w:trHeight w:val="168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импресионизма – слушање музике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лике,                 музички стуб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XX века – слушање музичких примера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                    стуб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вање или свирање, слушање музике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03:00Z</dcterms:created>
  <dc:creator>Milica</dc:creator>
  <dc:description/>
  <dc:language>en-US</dc:language>
  <cp:lastModifiedBy>Milica</cp:lastModifiedBy>
  <dcterms:modified xsi:type="dcterms:W3CDTF">2012-05-14T16:29:00Z</dcterms:modified>
  <cp:revision>4</cp:revision>
  <dc:subject/>
  <dc:title>ОПЕРАТИВНИ ПЛАН И ПРОГРАМ МУЗИЧКЕ КУЛТУРЕ ЗА ОСМИ РАЗРЕД  -  МАРТ  </dc:title>
</cp:coreProperties>
</file>