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"/>
        <w:gridCol w:w="2633"/>
        <w:gridCol w:w="1257"/>
        <w:gridCol w:w="1360"/>
        <w:gridCol w:w="1539"/>
        <w:gridCol w:w="2316"/>
        <w:gridCol w:w="2795"/>
      </w:tblGrid>
      <w:tr>
        <w:trPr>
          <w:trHeight w:val="375" w:hRule="atLeast"/>
        </w:trPr>
        <w:tc>
          <w:tcPr>
            <w:tcW w:w="13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ПЕРАТИВНИ ПЛАН И ПРОГРАМ МУЗИЧКЕ КУЛТУРЕ ЗА ОСМИ РАЗРЕД  -  ДЕЦЕМБАР  </w:t>
            </w:r>
          </w:p>
        </w:tc>
      </w:tr>
      <w:tr>
        <w:trPr>
          <w:trHeight w:val="390" w:hRule="atLeast"/>
        </w:trPr>
        <w:tc>
          <w:tcPr>
            <w:tcW w:w="13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. 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р. часа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једи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ип ча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ик рад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ставна средства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помена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ндарди</w:t>
            </w:r>
          </w:p>
        </w:tc>
      </w:tr>
      <w:tr>
        <w:trPr>
          <w:trHeight w:val="178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не школе у романтизму – слушање музичких примера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ички стуб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часовима ученици ће кроз сценске форме – опера и балет, наставити са упознавањем – слушањем, певањем или свирањем примера, дела најзначајнијих композитора романтизма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ни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ци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ог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да објасн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е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арактеристике националне опере и опишe  настанак форме у различитим земљама, да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огу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да извод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е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самостално и у групи различите музичке примере,  на различитим инструментима, преппознај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у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лушана музичка дела, врсте гласова, музички језик и   повезаност музике са драмским садржајима.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ера романтичара – певање, свирање, слушање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нављање, утврђивање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, музички стуб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, III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ера у Чешкој у делима А. Дворжака и Б.Сметане – слушање музичких примера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лике, музички стуб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, II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према и увежбавање аранжмана – полка из опере „Продана невеста” Б. Сметане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бинован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лавир, дечји инструменти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6:00Z</dcterms:created>
  <dc:creator>Milica</dc:creator>
  <dc:description/>
  <dc:language>en-US</dc:language>
  <cp:lastModifiedBy>Milica</cp:lastModifiedBy>
  <dcterms:modified xsi:type="dcterms:W3CDTF">2012-05-14T16:23:00Z</dcterms:modified>
  <cp:revision>4</cp:revision>
  <dc:subject/>
  <dc:title>ОПЕРАТИВНИ ПЛАН И ПРОГРАМ МУЗИЧКЕ КУЛТУРЕ ЗА ОСМИ РАЗРЕД  -  ДЕЦЕМБАР  </dc:title>
</cp:coreProperties>
</file>