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3206"/>
        <w:gridCol w:w="1260"/>
        <w:gridCol w:w="1285"/>
        <w:gridCol w:w="1539"/>
        <w:gridCol w:w="2792"/>
        <w:gridCol w:w="1918"/>
      </w:tblGrid>
      <w:tr>
        <w:trPr>
          <w:trHeight w:val="375" w:hRule="atLeast"/>
        </w:trPr>
        <w:tc>
          <w:tcPr>
            <w:tcW w:w="13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ОКТОБАР </w:t>
            </w:r>
          </w:p>
        </w:tc>
      </w:tr>
      <w:tr>
        <w:trPr>
          <w:trHeight w:val="315" w:hRule="atLeast"/>
        </w:trPr>
        <w:tc>
          <w:tcPr>
            <w:tcW w:w="13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ло-песма, певање  или свирање  -  слушање музике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обрада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музички стуб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 току овог месеца ученици ће упознати карактеристике романтизма уз упознавање најзначајнијих композитора  и форми у којима су стварали своју музику, као и форме класицизма – концерт и симфонију – на начин композитора романтичара као и упознати другачију улогу оркестра и оркестарских инструмената у поређењу са ранијим периодима, слушањем карактеристичних  музичких примера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ц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mogu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да опиш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основне карактеристике</w:t>
              <w:br/>
              <w:t xml:space="preserve">   стилских периода у контексту друштвених збивања,                           разлик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ј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музичке форме и њихове основне карактеристике,                         најзначајније композиторе,                     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струменте и начин извођења,                         уоч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е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стилске карактеристике у слушаним примерима.                            Извод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е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одабране музичке примере на инструменту.                                                                      </w:t>
              <w:br/>
              <w:t xml:space="preserve">   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иод романтизма – певање, свирање, слушање и препознавање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музички стуб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омантичарски концерт – пeвање, свирање, слшање музичких примера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чји инструменти, музички стуб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имфонија романтичара – слушање музичких пример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стуб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2:00Z</dcterms:created>
  <dc:creator>Milica</dc:creator>
  <dc:description/>
  <dc:language>en-US</dc:language>
  <cp:lastModifiedBy>Milica</cp:lastModifiedBy>
  <dcterms:modified xsi:type="dcterms:W3CDTF">2012-05-14T16:24:00Z</dcterms:modified>
  <cp:revision>5</cp:revision>
  <dc:subject/>
  <dc:title>ОПЕРАТИВНИ ПЛАН И ПРОГРАМ МУЗИЧКЕ КУЛТУРЕ ЗА ОСМИ РАЗРЕД  - ОКТОБАР </dc:title>
</cp:coreProperties>
</file>