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7"/>
        <w:gridCol w:w="2641"/>
        <w:gridCol w:w="1257"/>
        <w:gridCol w:w="1339"/>
        <w:gridCol w:w="1539"/>
        <w:gridCol w:w="2883"/>
        <w:gridCol w:w="2864"/>
      </w:tblGrid>
      <w:tr>
        <w:trPr>
          <w:trHeight w:val="375" w:hRule="atLeast"/>
        </w:trPr>
        <w:tc>
          <w:tcPr>
            <w:tcW w:w="137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ОПЕРАТИВНИ ПЛАН И ПРОГРАМ МУЗИЧКЕ КУЛТУРЕ ЗА ОСМИ РАЗРЕД  -  ЈАНУАР </w:t>
            </w:r>
          </w:p>
        </w:tc>
      </w:tr>
      <w:tr>
        <w:trPr>
          <w:trHeight w:val="255" w:hRule="atLeast"/>
        </w:trPr>
        <w:tc>
          <w:tcPr>
            <w:tcW w:w="137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. тем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р. часа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авна јединиц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ип час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ик рад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авна средства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помена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андарди</w:t>
            </w:r>
          </w:p>
        </w:tc>
      </w:tr>
      <w:tr>
        <w:trPr>
          <w:trHeight w:val="231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, III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</w:t>
            </w:r>
          </w:p>
        </w:tc>
        <w:tc>
          <w:tcPr>
            <w:tcW w:w="2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алет – музичко-сценска форма – слушање музичких примера.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да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биновани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лике, музички стуб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четак другог полугодишта искористићемо за певање, свирање и слушање увежбаних и  познатих , већ слушаних, различитих музичких дела из периода романтизма, које смо обрадили у току првог полугодишта.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ени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ци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треба да познај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у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овне карактеристике музичко-сценских дела, да уоч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е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начин извођења, карактер музике и везу музике и садржаја; препозна гласове, начин извођења, мо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гу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амостално и у групи да учеству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ју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у извођењу музичких примера - певањем или свирањем; мо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гу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да неве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ду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најзначајнија дела и препозна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ју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лушане музичке примере.</w:t>
            </w:r>
          </w:p>
        </w:tc>
      </w:tr>
      <w:tr>
        <w:trPr>
          <w:trHeight w:val="159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, III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</w:t>
            </w:r>
          </w:p>
        </w:tc>
        <w:tc>
          <w:tcPr>
            <w:tcW w:w="2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пере П. И. Чајковског – певање, свирање, слушање музичких примера.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да, обнављање, утврђивање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бинована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лавир, дечји инструменти, музички стуб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49:00Z</dcterms:created>
  <dc:creator>Milica</dc:creator>
  <dc:description/>
  <dc:language>en-US</dc:language>
  <cp:lastModifiedBy>Milica</cp:lastModifiedBy>
  <dcterms:modified xsi:type="dcterms:W3CDTF">2012-05-14T16:26:00Z</dcterms:modified>
  <cp:revision>4</cp:revision>
  <dc:subject/>
  <dc:title>ОПЕРАТИВНИ ПЛАН И ПРОГРАМ МУЗИЧКЕ КУЛТУРЕ ЗА ОСМИ РАЗРЕД  -  ЈАНУАР </dc:title>
</cp:coreProperties>
</file>