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80"/>
        <w:gridCol w:w="2994"/>
        <w:gridCol w:w="1300"/>
        <w:gridCol w:w="1320"/>
        <w:gridCol w:w="1539"/>
        <w:gridCol w:w="2435"/>
        <w:gridCol w:w="2875"/>
      </w:tblGrid>
      <w:tr>
        <w:trPr>
          <w:trHeight w:val="375" w:hRule="atLeast"/>
        </w:trPr>
        <w:tc>
          <w:tcPr>
            <w:tcW w:w="137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 -    СЕПТЕМБАР   </w:t>
            </w:r>
          </w:p>
        </w:tc>
      </w:tr>
      <w:tr>
        <w:trPr>
          <w:trHeight w:val="480" w:hRule="atLeast"/>
        </w:trPr>
        <w:tc>
          <w:tcPr>
            <w:tcW w:w="137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31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периода романтизма – слушање музичких примера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слике, музички стуб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ци ће на часовима упознати музику романтизма – кроз разговор, слушање, певање и свирање различитих форми проширити своје могућности разумевања музике из различитих периода и намењене различитим ансамблима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ц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основне карактеристике епохе којој дела припадају,                                                           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јзначајнија дела и представнике,                                                                    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уктурне елементе слушаног дела,                                     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да препозна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ј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инструменте, као и начин и врсту ансамбла који изводи музичко дело,                                           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активно да учеству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у извођењу уметничког дела на неком инструменту.</w:t>
            </w:r>
          </w:p>
        </w:tc>
      </w:tr>
      <w:tr>
        <w:trPr>
          <w:trHeight w:val="136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ска музика романтизма – слушање музиких примера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ике, музички стуб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романтизма – слушање и препознавање музике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ике, музички стуб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према и увежбавање аранжмана из уџбеника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рупн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чји инструменти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9:00Z</dcterms:created>
  <dc:creator>Milica</dc:creator>
  <dc:description/>
  <dc:language>en-US</dc:language>
  <cp:lastModifiedBy>Milica</cp:lastModifiedBy>
  <dcterms:modified xsi:type="dcterms:W3CDTF">2012-05-14T16:19:00Z</dcterms:modified>
  <cp:revision>4</cp:revision>
  <dc:subject/>
  <dc:title>ОПЕРАТИВНИ ПЛАН И ПРОГРАМ МУЗИЧКЕ КУЛТУРЕ ЗА ОСМИ РАЗРЕД   -    СЕПТЕМБАР   </dc:title>
</cp:coreProperties>
</file>