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2811"/>
        <w:gridCol w:w="1257"/>
        <w:gridCol w:w="1285"/>
        <w:gridCol w:w="1532"/>
        <w:gridCol w:w="2423"/>
        <w:gridCol w:w="2792"/>
      </w:tblGrid>
      <w:tr>
        <w:trPr>
          <w:trHeight w:val="375" w:hRule="atLeast"/>
        </w:trPr>
        <w:tc>
          <w:tcPr>
            <w:tcW w:w="13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НОВЕМБАР  </w:t>
            </w:r>
          </w:p>
        </w:tc>
      </w:tr>
      <w:tr>
        <w:trPr>
          <w:trHeight w:val="495" w:hRule="atLeast"/>
        </w:trPr>
        <w:tc>
          <w:tcPr>
            <w:tcW w:w="13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грамска музика романтичара – слушање музичких примера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вог месеца , ученици ће на часовима певати или свирати научене примере и упознати слушањем, певањем или свирањем, различите примере најзначајнијих стваралаца програмске и сценске музике (опере) најсложеније музичке форме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ц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mogu  да опиш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и објасн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форме и карактеристике програмске музике, изв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 на различитим инструментима музичке примере из периода романтизма самостално и у групи (мелодијско-ритмички аранжмани), 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најзначајније композиторе 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њ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хова дела.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романтизма – певање, свирање, слушање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ера романтичара – певање и слушање музичких примера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, обнављ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вир, музички стуб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ера у Француској и Немачкој, уз свирање и слушање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музички стуб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4:00Z</dcterms:created>
  <dc:creator>Milica</dc:creator>
  <dc:description/>
  <dc:language>en-US</dc:language>
  <cp:lastModifiedBy>Milica</cp:lastModifiedBy>
  <dcterms:modified xsi:type="dcterms:W3CDTF">2012-05-14T16:24:00Z</dcterms:modified>
  <cp:revision>9</cp:revision>
  <dc:subject/>
  <dc:title>ОПЕРАТИВНИ ПЛАН И ПРОГРАМ МУЗИЧКЕ КУЛТУРЕ ЗА ОСМИ РАЗРЕД  -  НОВЕМБАР  </dc:title>
</cp:coreProperties>
</file>